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 О СОСТОЯВШЕЙСЯ УСТУПКЕ ПРАВА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я,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, ул. _______ дом ____                             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____________ факс ___________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 в ________________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ФО________, ИНН ________________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для г. ______________________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ногородних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с договором 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наименование или 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 ___ г. ________ наша организация вправе требовать от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исполнения следующего обязательств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, в чем оно заключ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стоящим  извещаем  Вас  в  том,  что наша организация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об уступке права требования (цессия)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уступила право требования исполнения обязательства,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. 1 настоящего извещения,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, местонахождение, банков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квизиты организации, которой уступлено право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___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3</Characters>
  <CharactersWithSpaces>1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Касенов Е.Б.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 состоявшейся уступке права 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