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ручения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дажу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ВЕЩ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 _________________ извещает Клиент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 Договору поручения N ____ от "__"_______ _____ г. совер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внебиржевом рынк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фондовой бирж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ен договор купли-продажи N 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ценной бумаг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кция, облигация, казначе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ство, депозитный сертифика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стая, привилегированная, конвертируема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ное наименование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митент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рант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ционные номера ценных бумаг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инальная стоимость ценной бумаг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рантированный дивиденд (процент) по ценной бумаг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фициальная дата выплаты дивидендов (процентов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____________ (____________________________)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имость одной ценной бумаг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ая стоимость ло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рма оплаты ценной бумаг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личная, безнали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уммарное вознаграждение Фирмы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агент по сдел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ы уплаченных в связи  с осуществлением сделки налог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обязательных платежей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договора купли - продаж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рядок, время и способы осуществления расчетов по сдел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тавки приобретенных ценных бумаг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мечание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ЗАО «Финансовые консультации, аудит»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овершении сделки по купле-продаже ценных бумаг (приложение к договору поручения на продажу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