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РОКАХ ЗАВЕРШЕНИЯ РАБОТ (ЭТАПА) ПО СТРОИТЕЛЬ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НСТРУКЦИИ, КАПИТАЛЬНОМУ РЕМОНТУ 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ОИТЕЛЬСТВА, ПОДЛЕЖАЩИХ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        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Лицо, осуществляющее строительств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го строительство, являющегося юридическим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и дата выдачи свидетельства о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ГРН, ИНН, почтовые реквизиты, телефон/фак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 лица, осуществляющего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физическим лицом, паспортные данные, мест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/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ъект капитального строительства,  реконструкции,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 объекта капитального строитель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чтовый или стро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и дата завершения работ, которые подлежат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абот, дата завер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чная подпись) (расшифровка подписи)      (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авшего изв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"_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1</Characters>
  <CharactersWithSpaces>1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Главное управление государственного строительного надзора Московской област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сроках завершения работ (этапа) по строительству, реконструкции, капитальному ремонту объектов капитального строительства в Московской области, подлежащих провер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