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Специализированная форма N ФС-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тоимости и амортизации грузовых ваг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нятых к учету после окончания срока лиз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сообщаем  распределенные  Вашему  филиалу  данные  о стоим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ортизации  по  грузовым  вагонам,  поступившим  в собственность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 месяце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809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руб. коп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грузовых вагонов, принятых к учету после </w:t>
              <w:br/>
              <w:t xml:space="preserve">окончания срока лизинга, в том числе: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купная стоимость грузовых вагонов, принятых к  </w:t>
              <w:br/>
              <w:t xml:space="preserve">учету после окончания срока лизинга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9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по грузовым вагонам, принятым к учету  </w:t>
              <w:br/>
              <w:t xml:space="preserve">после окончания срока лизинга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9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по стр. 1 сообщаются для принятия к учету по дебету счета 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по стр. 2 сообщаются для принятия к учету по кредиту счета 0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метка об акцепте  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ОАО «Российские железные дороги»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тоимости и амортизации грузовых вагонов, принятых к учету после окончания срока лизинга. Специализированная форма № ФС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