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, 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КЛЮЧЕНИИ ГЛАВНОГО РАСПОРЯДИТЕЛЯ,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ОЛУЧАТЕЛЯ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ЕЕСТР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ОЛУЧАТЕЛЕЙ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0__ г.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РРПБС &lt;1&gt;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__________________________________________      по П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главного распорядителя средств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джет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1080"/>
        <w:gridCol w:w="1755"/>
        <w:gridCol w:w="1890"/>
        <w:gridCol w:w="1485"/>
        <w:gridCol w:w="2700"/>
        <w:gridCol w:w="810"/>
        <w:gridCol w:w="676"/>
        <w:gridCol w:w="943"/>
      </w:tblGrid>
      <w:tr>
        <w:trPr>
          <w:trHeight w:val="7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РРПБС </w:t>
              <w:br/>
              <w:t xml:space="preserve">&lt;1&gt;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стоящий         </w:t>
              <w:br/>
              <w:t xml:space="preserve">распорядитель       </w:t>
              <w:br/>
              <w:t xml:space="preserve">средств бюджета     </w:t>
              <w:br/>
              <w:t xml:space="preserve">Московской области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код) территориального         </w:t>
              <w:br/>
              <w:t xml:space="preserve">подразделения &lt;2&gt;, в котором открыты        </w:t>
              <w:br/>
              <w:t xml:space="preserve">соответствующие лицевые счета главного      </w:t>
              <w:br/>
              <w:t xml:space="preserve">распорядителя, распорядителя, получателя    </w:t>
              <w:br/>
              <w:t xml:space="preserve">средств бюджета Московской области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явки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РРПБ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д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у средств,  </w:t>
              <w:br/>
              <w:t xml:space="preserve">полученных от  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(расшифровка подписи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РПБС - реестр главных распорядителей, распорядителей и получателей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ерриториальное подразделение - территориальное структурное подразделение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финансов Московской област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ключении главного распорядителя, распорядителя и получателя средств бюджета Московской области в реестр главных распорядителей, распорядителей и получателей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