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московского классифик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(ОМК ОИ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МК 006-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ператора ОМК О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ВЕЩЕНИЕ N ______ &lt;*&gt;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НЕСЕНИИ ИЗМЕНЕНИЙ В ОБЩЕ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ССИФИКАТОР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МОСКВЫ (ОМК ОИ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зменения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и обоснование измен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ыполняюще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С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извещения состоит из трех десятичных разрядов. Извещения нумеруются последовательно в хронологическом порядке с единичным шагом, начиная с 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Правительство Москвы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несении изменений в Общемосковский классификатор органов исполнительной власти города Москвы (ОМК ОИ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