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и допол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ость версий моде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кассовой маши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отокола заседания ГМЭ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2 N 7/72-200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ЗВЕЩЕНИЯ СОГЛАСНО П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      </w:t>
      </w:r>
      <w:r>
        <w:rPr/>
        <w:t>ИЗВЕЩЕНИЕ       │     ОБОЗНАЧ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1а       │2                      │3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┼──────┬────────────────┼──────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ВЫП.    │СРОК  │6               │7         │Лист│Лис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┤                │          ├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     │5     │                │          │ 8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┴────────────────┴──────────┼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         │10                              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              │    </w:t>
      </w:r>
      <w:r>
        <w:rPr/>
        <w:t>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 О ЗАДЕЛЕ│12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 О       │13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ДРЕНИИ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ЯЕМОСТЬ    │14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СЛАТЬ        │15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      │16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. │                         СОДЕРЖАНИЕ ИЗМЕН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│18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Генерального поставщика   │   От экспертной орган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┬───────┬─────┼──────────┬───────┬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│ФАМИЛИЯ│ПОДПИСЬ│ДАТА │ДОЛЖНОСТЬ │ФАМИЛИЯ│ПОДПИСЬ│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┼─────┼──────────┼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Л  │20     │21     │22   │ПРОВЕРИЛ  │20     │21     │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    │       │       │     │19        │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┼─────┼──────────┼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ДИЛ  │20     │21     │22   │УТВЕРДИЛ  │20     │21     │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    │       │       │     │19        │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┴───────┴─────┼──────────┴───────┴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ВНЕС                  │23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ЩЕНИЕ                                2  │6        │ЛИСТ    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. │                  СОДЕРЖАНИЕ ИЗМЕН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│18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извещения должна быть приведена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 и 1а - согласно ГОСТ 2.503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- согласно ГОСТ 2.503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отсутствия кода предприятия использовать в качестве него код согласно Общероссийскому классификатору предприятий и организаций (ОКПО). Обозначение извещения в этом случае формиру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XXXXXXX.    XX-     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     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-   номер   послед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 цифр       изве-   две циф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щения   номера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- согласно ГОСТ 2.503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отсутствия обозначения указать наименование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 - 7 - согласно ГОСТ 2.503-90 или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8 - 11 - согласно ГОСТ 2.503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2 - под словом "Задел" следует понимать комплект документов в соответствии с Приложением 3 к Протоколу ГМЭК N 3/57-2000 от 08.08.2000, а также "Инструкцию по замене фискальной памяти", "Методику освидетельствования контрольно-кассовой машины на соответствие эталонной версии" и "Методику доработки до соответствия эталонной вер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й из позиций "Задела" возможны указ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деле не отражаетс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 использовать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 использовать с доработкой (указать какой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 не использовать (т.е. подлежит заме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3 - 18 - согласно ГОСТ 2.503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2, 13 и 15 допускается указывать "См. примечание" при невозможности размещения указания в графе. При этом в графе 18 под заголовком "Примечание. Указание о заделе", "Примечание. Указание о внедрении" и "Примечание. Указание о рассылке" дать подробное разъяснение по соответствующ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9 "УТВЕРДИЛ" колонки "От Генерального поставщика" - запись с указанием должности руководителя и наименование организации Генерального поставщика. В графе 19 "УТВЕРДИЛ" колонки "От экспертной организации" - запись с указанием должности руководителя и наименование экспер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20 - 22 - согласно ГОСТ 2.503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3 -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19</Characters>
  <CharactersWithSpaces>5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несении изменений и дополнений в ведомость версий модели контрольно-кассовой машины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