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московского классифик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ОМК Т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ВЕЩЕНИЕ N ______ &lt;*&gt;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изменений в Общемосковский классифик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й Москвы (ОМК Т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45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зменения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ение и обоснование изменения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ыполняющей функции С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извещения состоит из трех десятичных разрядов. Извещения нумеруются последовательно в хронологическом порядке с единичным шагом начиная с 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Правительство Москвы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несении изменений в Общемосковский классификатор территорий Москвы (ОМК Т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