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ЕРБ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АВИТЕЛЬСТВО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ИНИСТЕРСТВО ИМУЩЕСТВЕННЫХ 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НЕСЕНИИ В РЕЕСТР СОБСТВЕННОСТИ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юридического лица или Ф.И.О.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ло(шел) процедуру учета собственности Московской области 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имущества, вещное пра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 ____ г. присвоен реестровый номер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)          (подпись)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5</Words>
  <Characters>1311</Characters>
  <CharactersWithSpaces>1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внесении в реестр собственност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