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ЗВЕЩ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ОЗНИКНОВЕНИИ АВАРИЙНОЙ СИТУАЦИИ ПРИ СТРОИТЕЛЬ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КОНСТРУКЦИИ, КАПИТАЛЬНОМ РЕМОНТ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Лицо, осуществляющее строительств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существляющего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 и дата выдачи свидетельства о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ГРН, ИНН, почтовые реквизиты, телефон/фак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застройщика, являющегося физическим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аспортные данные, место проживания, телефон/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ъект  капитального строительства, реконструкции,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(нужное подчеркнуть)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дрес объекта капитального строительств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чтовы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трои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зрешение на строительств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 и дата выдачи, кем выда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писание аварийной ситу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(Ф.И.О.)         (должность - дл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существляющего 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застрой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(Ф.И.О.)      (должность - для застрой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ли заказч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8</Characters>
  <CharactersWithSpaces>2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Главное управление государственного строительного надзора Московской области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возникновении аварийной ситуации при строительстве, реконструкции, капитальном ремонте объекта капитального строительств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