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фин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1987 N 1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 21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я государственного               Главному врач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по 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ороду, району)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бласти, края, АССР, ССР)                лечебно-профил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__  г.              учреждения и его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звращаем  Вам  по  миновании  надобности  подлинник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ы стационарного (амбулаторного) больного, истории развития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19__ года ро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- писать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чальник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го страхован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й документ полу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19__ г.  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   (фамилия разборчи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7</Characters>
  <CharactersWithSpaces>1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Министерство финансов СССР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возврате подлинников медицинских документов и рентгенограммы лечебно-профилактическому учреждению. Форма № 2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