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N 4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оенному комиссар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айона (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области (города) сообщает,  что приговор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20__ г.                     в                  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, год рождения, проживающего по адрес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го по __________________________ к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татья У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ра наказ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ил в законную силу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2</Characters>
  <CharactersWithSpaces>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о вступлении в законную силу приговора. Форма № 4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