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7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ФЭУ (ФЭО)                  __________ отдел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сылки,                    ______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 с введением  новых  розничных  цен  на бензин, 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обслуживание автомобилей и запасные части к ним пен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ешение на выплату пенсии N ___________________________), име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  в  пользовании   автомобиль  (мотоколяску),   полученный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(на льготных условиях), за полную стоим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право на транспортное обслужива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уется  правом  получения  компенсации  расходов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д  с  "___"_________ 200_ г.  по "___"________ 200_ г.  с вы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енсионного подразделения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пенсио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ение о выплате с "___"______ 200_ г. по "_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расходов в размере _____________ руб. ________ коп.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. гл. бухг., нач. отдела)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ыплате пенсионеру Федеральной службы безопасности компенсации расходов на эксплуатацию транспортных средств и транспортн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