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уд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                                    Ко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ет Вас на прием к судье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 час.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заявлению, материалу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уд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ызове в суд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