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ного наблюд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ингентов противотуберку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ЯТИИ НА УЧЕТ ПРОТИВОТУБЕРКУЛЕЗ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(ая)___________________________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ая врачебно-контрольная комиссия (ЦВКК), клинико-экспертная комиссия (КЭК) противотуберкулезного диспансера извещает Вас о том, что Вы взяты на диспансерный учет в связи больной(ая) туберкулезом. Вы нуждаетесь в лечении и диспансерном наблюдении в соответствии с состоянием Вашего здоровья. Сообщаем Вам также, что проведение назначенных лечебно-оздоровительных мероприятий, соблюдение правил внутреннего распорядка противотуберкулезных учреждений и санитарно-гигиенических правил, установленных для больных туберкулезом, является Вашей обязанностью в соответствии со статьями 9, 10 и 13 Федерального закона от 18 июня 2001 г. N 77-ФЗ "О предупреждении распространения туберкулеза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ните: туберкулез излечим. Но благополучный исход заболевания возможен только в результате правильно проведенного лечения. Ваше здоровье - в Ваших рук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испансер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регистратур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 участковый врач в диспансере 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бинет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ни и часы приема Вашего врач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едельник -         Вторни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а -               Четвер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ятн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выдачи извещ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ЦВКК (КЭК)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зятии на учет противотуберкулезного учрежд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