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ки вагонов,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ти 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 промежут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держке (отправлении) вагонов,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ути следования, в том числе на промежуточ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ем Вас, что на основании распоряжен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200_ г. на станции 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 часов _____ 200_ г.   задержаны   (отправлены)    ваг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ы в количестве _____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, индекс _________, наименование   и   код  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ержка вагонов,  контейнеров  произошла из-за 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их станцией назначения 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анции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ОАО «Российские железные дороги»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задержке (отправлении) вагонов, контейнеров в пути следования, в том числе на промежуточной 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