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3 г. N 173/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разде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КЛЮЧЕНИИ ГРАЖДАНСКОГО ПРАВ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зарегистрирова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гражданского правового договора, номер и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результата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его 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и объем передаваем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ль использования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теллекту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1. Форма 2  по  учету  гражданских правов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Копии     гражданских     правовых     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дительных    документов    и    свидетельств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регистрации организаций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(подпись)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заключении гражданского правового договора о регистрации права на результат интеллекту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