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7.09.1999 N РД 153-34.0-11.116-99, в которых приведена данная форма, вводятся в действие с 1 но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осуществления 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ми метрологически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ведению калибровочны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калибровки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АННУЛИРОВАНИИ (ПРИОСТАНОВЛЕНИ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ТТЕСТАТА АККРЕДИТАЦИИ НА ПРАВ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ЛИБРОВОЧНЫХ РАБОТ N 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аккредитации аннулируется (приостанавливается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причины аннулирования (приостановления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ующего органа СКЭ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ующего органа СКЭ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РАО «ЕЭС России»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аннулировании (приостановлении действия) аттестата аккредитации на право проведения калибровочных работ в электроэнергетике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