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преля 2008 г. N 16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6.2008 N 255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09 N 255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02-Ф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учреждения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дравоохранения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КПО, по ОГРН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Извещение N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сключении из Федерального регистра больных гемофил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ковисцидозом, гипофизарным нанизмом, болезнью Гош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локачественными новообразованиями лимфоидной, кроветв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родственных им тканей, рассеянным склерозом, а также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рансплантации органов и (или) тка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больного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заполняется печатными бук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┐       ┌─┬─┐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ата рождения:        число │ │ │ месяц │ │ │ год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┘       └─┴─┘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места жительства (проживания)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Код заболевания по МКБ-10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кумент, удостоверяющий личност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┬─┬─┬─┐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серия │ │ │ │ │ N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┴─┴─┴─┘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когда выдан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основание для исключе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, выдавший извещение: _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врача: │ │ │ │              телефон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:           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здравоохранения:      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┬─┐       ┌─┬─┐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: число │ │ │ месяц │ │ │ год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┴─┘       └─┴─┘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2</Characters>
  <CharactersWithSpaces>2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исключении из Федерального регистра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а также после транспл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