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9.2008 N 2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СКЛЮЧЕНИИ ОБЪЕКТА УЧЕТА ИЗ БАЗЫ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нести в единый  реестр   результатов   научно-исследователь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-конструкторских и технологических   работ  гражданского 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мых   за   счет    средств     федерального  бюджета,  сведения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и объект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бъекта учета и 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базы данных заказчи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ормулировка основания исключения объекта учета из 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нных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и документов, обосновывающих исключ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а из базы данных заказчика,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                                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исключении объекта учета из базы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