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фина РФ от 15.08.2008 N 80н, в котором приведена данная форма, вступает в силу с 1 янва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едения с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главных распорядителей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порядителей и получател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федерального бюдже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ых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администраторов доход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глав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министраторов и администратор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очников финансирования дефици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августа 2008 г. N 80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ЗВЕЩЕНИЕ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Б ИСКЛЮЧЕНИИ РЕКВИЗИТОВ УЧАСТНИКОВ БЮДЖЕТНОГО ПРОЦЕС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Х РАСПОРЯДИТЕЛЕЙ, РАСПОРЯДИТЕЛЕЙ И ПОЛУЧАТЕ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ФЕДЕРАЛЬНОГО БЮДЖЕТА, ГЛАВНЫХ АДМИНИСТРАТ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 АДМИНИСТРАТОРОВ ДОХОДОВ ФЕДЕРАЛЬНОГО БЮДЖЕТ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ЛАВНЫХ АДМИНИСТРАТОРОВ И АДМИНИСТРАТОРОВ ИСТОЧ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ФИНАНСИРОВАНИЯ ДЕФИЦИТА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</w:t>
      </w:r>
      <w:r>
        <w:rPr/>
        <w:t>Формы по КФД │05316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</w:t>
      </w:r>
      <w:r>
        <w:rPr/>
        <w:t>от "__" _________ 20__ г.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куда   ____________________________________________     по КОФК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органа Федерального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</w:t>
      </w:r>
      <w:r>
        <w:rPr/>
        <w:t>казначейства)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му &lt;*&gt; ____________________________________________       Глав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</w:t>
      </w:r>
      <w:r>
        <w:rPr/>
        <w:t>(наименование участника бюджетного      по Сводном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</w:t>
      </w:r>
      <w:r>
        <w:rPr/>
        <w:t>процесса)                      реестру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└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621"/>
        <w:gridCol w:w="1889"/>
        <w:gridCol w:w="1890"/>
        <w:gridCol w:w="1080"/>
        <w:gridCol w:w="810"/>
        <w:gridCol w:w="1080"/>
        <w:gridCol w:w="1484"/>
      </w:tblGrid>
      <w:tr>
        <w:trPr>
          <w:trHeight w:val="72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участника </w:t>
              <w:br/>
              <w:t xml:space="preserve">бюджетного </w:t>
              <w:br/>
              <w:t xml:space="preserve">процесса  </w:t>
              <w:br/>
              <w:t xml:space="preserve">по     </w:t>
              <w:br/>
              <w:t xml:space="preserve">Сводному  </w:t>
              <w:br/>
              <w:t xml:space="preserve">реестру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</w:t>
              <w:br/>
              <w:t>наименование</w:t>
              <w:br/>
              <w:t xml:space="preserve">участника  </w:t>
              <w:br/>
              <w:t xml:space="preserve">бюджетного  </w:t>
              <w:br/>
              <w:t xml:space="preserve">процесса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вышестоящего </w:t>
              <w:br/>
              <w:t xml:space="preserve">участника  </w:t>
              <w:br/>
              <w:t xml:space="preserve">бюджетного  </w:t>
              <w:br/>
              <w:t xml:space="preserve">процесса по </w:t>
              <w:br/>
              <w:t xml:space="preserve">Сводному   </w:t>
              <w:br/>
              <w:t xml:space="preserve">реестру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Заявки   </w:t>
              <w:br/>
              <w:t xml:space="preserve">(ф. 0531668),    </w:t>
              <w:br/>
              <w:t xml:space="preserve">присвоенные в    </w:t>
              <w:br/>
              <w:t xml:space="preserve">Федеральном     </w:t>
              <w:br/>
              <w:t xml:space="preserve">казначействе 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>исключения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явки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строки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10393" w:type="dxa"/>
            <w:gridSpan w:val="8"/>
            <w:tcBorders>
              <w:top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  В   случае   направления   Извещения   участнику   бюдж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а,  приславшему  Заявку, заполняется одна строка, при этом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Номер страницы" и "Всего страниц" можно опуст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_____________ ___________ ______________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(подпись)   (расшифровка  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Номер страницы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├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</w:t>
      </w:r>
      <w:r>
        <w:rPr/>
        <w:t>Всего страниц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3</Characters>
  <CharactersWithSpaces>27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4:00Z</dcterms:created>
  <dc:creator>Министерство финансов Российской Федерации</dc:creator>
  <dc:description/>
  <dc:language>en-US</dc:language>
  <cp:lastModifiedBy/>
  <dcterms:modified xsi:type="dcterms:W3CDTF">2011-10-30T08:44:00Z</dcterms:modified>
  <cp:revision>2</cp:revision>
  <dc:subject>Извещение</dc:subject>
  <dc:title>Извещение об исключении реквизитов участников бюджетного процесса главных распорядителей, распорядителей и получателей средств федерального бюджета, главных администраторов и администраторов доходов федерального бюджета, главных администраторов и админис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