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аукциона по продаже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фонд содействия развитию жилищного строительства сообщает об итогах торгов в форме открытого по составу участников и форме подачи заявок аукциона по продаже объектов недвижимого имущества, расположенных по адресу: Московская область, Истринский район, г. Дедовск, ул. 1-я Волоколамская, д. 78 (далее - имущество), проведенных на основании протокола заседания правления Фонда "РЖС" от 7 августа 2009 г. N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имущества осуществлялась одновременно с земельным участком площадью 10800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недвижимого имущества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не завершенный строительством объект (лит. А, а); назначение: нежилое, 2-этажный; площадь застройки: 1097,6 кв. м; степень готовности 45%; кадастровый (или условный) номер: 50-50-08/084/2008-2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недвижимого имущества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площадка, крытая автостоянка (лит. Б, Б1); назначение: объект незавершенного строительства, 1-этажный; площадь застройки: 969,0 кв. м; степень готовности: 64%; кадастровый (или условный) номер: 50-50-08/084/2008-2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недвижимого имущества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не завершенный строительством объект (лит. В); назначение: нежилое, 1-этажный; площадь застройки: 1628,8 кв. м; степень готовности 55%; кадастровый (или условный) номер: 50-50-08/084/2008-2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 ограждение 194,3 м. Объект представляет собой имущество, не являющееся объектом капитального строительства, и не подлежит технической инвентаризации и техническому учету объект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положение: Московская область, Истринский район, г. Дедовск, ул. 1-я Волоколамская, д. 78; кадастровый номер земельного участка: 50:08:020101: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аукциона - Фонд "РЖ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отоколом об итогах аукциона по продаже объектов недвижимого имущества от 30 сентября 2009 г. аукцион признан несостоявшимся в связи с отсутствием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6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едведев М.Ю.~Насонов А.М.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итогах аукциона по продаже объектов недвижим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