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Общемосковского классифик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 информационных ресурсов (ОМК И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ВЕЩЕНИЕ ОБ ИЗМЕНЕНИИ ОМК 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ператора ОМК 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                    Количество лист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               Лис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робный                 Отметка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, в котором числитель -  ┌─────────────┬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рядковый номер изменения    │Вариант      │Дата │Ф.И.О.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настоящему классификатору,  ├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наменатель - две последние   │Документарный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ифры года утверждения, затем ├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ывается обозначение ОМК   │Электронный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Р)                           └─────────────┴─────┴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иректива         Позиции ОМК ИР         Пояснение и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менения                                      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     Напечатано   Следует записать    Пояснение и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изации - оператора ОМК ИР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 Каждому    изменению   присваивается   скв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вый номер независимо от года утверждения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8</Characters>
  <CharactersWithSpaces>1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Правительство Москвы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изменении Общемосковского классификатора типов информационных ресурсов (ОМК И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