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кращения лими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обязательств глав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ям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 по фактам нецелев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средст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, установленным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ой финансово-бюджет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а и Счетной палат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5 г. N 162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3.04.2009 N 37н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│   </w:t>
      </w:r>
      <w:r>
        <w:rPr>
          <w:sz w:val="16"/>
          <w:szCs w:val="16"/>
        </w:rPr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Извещение                  Форма по ОКУД │ 0501042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об изменении лимитов бюджетных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обязательств (ЛБО) N ___                   Номер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за ___________ 200_ г.                     Да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Структурное подразделение Минфина России ___        по КСП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Главный распорядитель ______________________         по БК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Вид изменения   сокращение, восстановление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------------------------------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ненужное зачеркнуть)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Единица измерения: тыс. руб.                       по ОКЕИ │    38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      └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────────────────────┬───────────────────────┬────────────────────────────┬───────────────────┬─────────────────┬──────────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N │ Наименование субъекта  │Перечень распорядителей│            Код             │Сумма, предлагаемая│Сумма сокращенных│Уведомление Росфин-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/п│  Российской Федерации  │ и получателей средств │                            │к сокращению (вос- │(восстановленных)│надзора о сокраще-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│ </w:t>
      </w:r>
      <w:r>
        <w:rPr>
          <w:sz w:val="16"/>
          <w:szCs w:val="16"/>
        </w:rPr>
        <w:t>федерального бюджета, │                            │становлению) ЛБО   │      ЛБО &lt;*&gt;    │нии (восстановле-  │&lt;*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          │ </w:t>
      </w:r>
      <w:r>
        <w:rPr>
          <w:sz w:val="16"/>
          <w:szCs w:val="16"/>
        </w:rPr>
        <w:t>допустивших нарушения │                            │                   │                 │нии) ЛБ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├──────────────┬─────────┼────────────┬──────────┼──────┬─────┬──────┬────────┤                   │                 ├─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</w:t>
      </w:r>
      <w:r>
        <w:rPr>
          <w:sz w:val="16"/>
          <w:szCs w:val="16"/>
        </w:rPr>
        <w:t>наименование │код по КС│наименование│  код по  │по БК │по БК│по БК │по КОСГУ│                   │                 │  номер   │  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│         │            │  </w:t>
      </w:r>
      <w:r>
        <w:rPr>
          <w:sz w:val="16"/>
          <w:szCs w:val="16"/>
        </w:rPr>
        <w:t>СРРПБС  │      │     │      │        │   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─┼─────────┼────────────┼──────────┼──────┼─────┼──────┼────────┼───────────────────┼─────────────────┼───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1 │       2      │    3    │     4      │    5     │   6  │   7 │  8   │     9  │        10         │       11        │    12    │   13   │  1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──────────┼─────────┼────────────┼──────────┼──────┼─────┼──────┼────────┼───────────────────┼─────────────────┼──────────┼────────┼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          │         │            │          │      │     │      │        │                   │                 │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┴──────────────┴─────────┴────────────┴──────────┴──────┴─────┴──────┴────────┴───────────────────┴─────────────────┴──────────┴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┬───────┬──────┬──────┬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Итого │      │       │  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┴───────┴──────┴──────┴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┬───────┬──────┬──────┬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ВСЕГО по главе │      │       │  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┴───────┴──────┴──────┴───────────────────┴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┌──────┬───────┬──────┬──────┬───────────────────┬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в том числе по БК, КОСГУ │      │       │      │      │               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              └──────┴───────┴──────┴──────┴───────────────────┴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&gt; Указывается сумма, принимаемая в соответствии с   решение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инистра    финансов    Российской    Федерации     о   сокращ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восстановлении) ЛБО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**&gt; При восстановлении следует указывать номер и дату   ране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формленного соответствующего уведомления о подлежащих   изменен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ЛБО, на основании которого было произведено сокращение ЛБО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иректор департамента    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подпись)      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сполнитель ___________  _________  _____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должность)  (подпись)   (расшифровка  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подписи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4</Words>
  <Characters>5513</Characters>
  <CharactersWithSpaces>47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финансов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зменении лимитов бюджетных обязательств (ЛБО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