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Общемосковского классифик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общемос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торах (ОКОК 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ВЕЩЕНИЕ ОБ ИЗМЕНЕНИИ ОКОК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ора ОКОК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                   Количество 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              Лис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робный                 Отметка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, в котором числитель -  ┌─────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овый номер изменения    │Вариант      │Дата │Ф.И.О.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настоящему классификатору, 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менатель - две последние   │Документарный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фры года утверждения, затем ├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ется обозначение ОКОК  │Электронный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)                            └─────────────┴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ива         Позиции ОКОК М     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                                     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     Напечатано   Следует записать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 - оператора ОКОК М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ому    изменению   присваивается   ск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независимо от года утверждени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Москвы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зменении Общемосковского классификатора информации об общемосковских классификаторах (ОКОК 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