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условий открытого (или: закрытого)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ого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изатор конкурса) (указать форму или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ыло опубликовано объявл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ъявления о публичном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ого конкурс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цель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словиям конкурса работы (или: иные достижения) представляются по адресу: ___________ в срок до __________ в следующем порядке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настоящее время первая половина установленного для представления работ срока не исте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п. 1, 2 ст. 1057 Гражданского кодекса РФ лицо, объявившее публичный конкурс, вправе изменить его условия или отменить конкурс только в течение первой половины установленного для представления работ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об изменении условий или отмене конкурса должно быть сделано тем же способом, каким конкурс был объя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п.  п.  1,  2  ст.  105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____ объявляет о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изатор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условий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3 ст. 1057 Гражданского кодекса РФ публичный конкурс может быть открытым,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, либо закрытым, когда предложение принять участие в конкурсе направляется определенному кругу лиц по выбору организатор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"ЗАО ""Юринформ В"""</dc:creator>
  <dc:description/>
  <dc:language>en-US</dc:language>
  <cp:lastModifiedBy/>
  <dcterms:modified xsi:type="dcterms:W3CDTF">2011-10-30T20:33:00Z</dcterms:modified>
  <cp:revision>2</cp:revision>
  <dc:subject>Извещение</dc:subject>
  <dc:title>Извещение об изменении условий публичного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