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Общемосковского классифик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вы (ОМК 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ВЕЩЕНИЕ ОБ ИЗМЕНЕНИИ ОМК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ратора ОМК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                    Количество лис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               Лис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робный                 Отметка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, в котором числитель -  ┌─────────────┬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ядковый номер изменения    │Вариант      │Дата │Ф.И.О.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настоящему классификатору,  ├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наменатель - две последние   │Документарный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фры года утверждения, затем ├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ывается обозначение ОКОК  │Электронный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)                            └─────────────┴─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ректива         Позиции ОМК МО         Пояснение и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я                                      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     Напечатано   Следует записать    Пояснение и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 - оператора ОМК МО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Каждому    изменению   присваивается   скв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вый номер независимо от года утверждения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Правительство Москвы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изменении Общемосковского классификатора муниципальных образований Москвы (ОМК М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