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требител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пл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нахожде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, факс: 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граничении (прекращении) подачи теплов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является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пл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м      источника     тепловой     энергии     (тепловых     с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азначе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 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потребителя, наз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задолженность по оплате тепловой энергии (мощности, теплонос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(____________) рублей. В установленные  предупреждение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 сроки задолженность погашена не бы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 с п. п. 2 и 6 ст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27.07.2010 N 190-ФЗ "О теплоснабжении" извеща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и  подачи тепловой энергии (теплоносителя)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сокращения  подаваемого  объема  теплоносителя  и (или) сниже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Кабанов О.М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граничении (прекращении) подачи теплов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