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8 г. N ММ-3-6/29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КНД  │1│1│2│3│3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ЗВЕЩЕНИЕ                │  По номеру сообщения банка об открытии (закрытии) 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 ОШИБКАХ В СООБЩЕНИИ БАНКА ОБ     │     или сообщения банка об изменении реквизитов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ИИ ИЛИ О ЗАКРЫТИИ СЧЕТА, ОБ    │         ┌─┬─┬─┬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МЕНЕНИИ РЕКВИЗИТОВ СЧЕТА       │         │ │ │ │ │ │ │ │ │ │ │ │ │ │ │ │ │/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┴─┴─┴─┴─┴─┴─┴─┴─┴─┴─┴─┴─┴─┴─┴─┴─┴─┴─┴─┴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яется в _____________________________________________________________________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налогового органа по месту нахождения организации      (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месту жительства индивидуального предпринимателя, нотариуса,    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нимающегося частной практикой, и адвоката, учредившего адвокатский   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абинет) и (или) налогового органа по месту нахождения ба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илиала банка, имеющего БИК)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й адрес   │ │ │ │ │ │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─────────────────────────────────────────────────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адрес места нахождения налогового органа: индекс, регион, район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город, населенный пункт, улица, дом, корпус, офис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овый орган  _____________________________________________________________________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управления Федеральной налоговой службы по субъекту     (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оссийской Федерации, либо регистрирующего (налогового) органа по   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есту нахождения юридического лица (месту жительства индивидуального   орга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едпринимателя), либо налогового органа по месту нах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изации (месту жительства индивидуального предпринимателя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отариуса, занимающегося частной практикой, и адвоката, учредивше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адвокатский кабинет)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й адрес   │ │ │ │ │ │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─────────────────────────────────────────────────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адрес места нахождения налогового органа: индекс, регион, район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город, населенный пункт, улица, дом, корпус, офис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┌─┬─┐ ┌─┬─┐ ┌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вещает, что сообщение банка (филиала банка, имеющего БИК) от       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└─┴─┘ └─┴─┘ └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(дата сообщ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┐                             ┌─┐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 открытии счета      │ │  /    о закрытии счета      │ │  /    об изменении реквизитов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└─┘                             └─┘       </w:t>
      </w:r>
      <w:r>
        <w:rPr/>
        <w:t>счета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ужное отметить знаком Х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ит следующие ошибки: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е лицо                   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ового органа   ______________ ____________  телефон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должность)     (Ф.И.О.)                                ┌─┬─┐ ┌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└─┴─┘ └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</w:t>
      </w:r>
      <w:r>
        <w:rPr/>
        <w:t>(дата извещен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3</Characters>
  <CharactersWithSpaces>4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Федеральная налоговая служба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шибках в сообщении банка об открытии или о закрытии счета, об изменении реквизитов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