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ОТ ПОДПИСАНИЯ ДОГОВОРА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х. N 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 наличии)     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(заместителю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рриториального органа 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и сокращенное наименование юридического лица, Ф.И.О.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____________ КПП   ___________ ОГР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____________ ОКОПФ ___________ ОКФ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 ОКОНХ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(указать вид документа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ем и когда зарегистрировано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государственную регистрацию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от "__" 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_____ г.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аявлению вх. N ___ от "__" ______________ 20__ г.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объекта в польз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вод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сположения водного объекта, его части, участка испраш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пользование акв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графические координаты  участка водопользования, площадь акватории в к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ледующих заявленных ц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цель использования в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об отказе от подписания договора водо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 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      (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тказе от подписания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