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-И-3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ОВЕДЕНИЯ ОТКРЫТОГО КОНКУРСА/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конкурса/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рги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м ________ извещает об отказе от проведения открытого _______ на право размещения государственного заказа на право заключения государственного контракта н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нежные средства, внесенные участниками размещения государственного заказа в качестве обеспечения заявок на участие в конкурсе/аукционе, будут возвращены в течение пяти рабочих дней с "__" _____ 200__ г. ______ на банковский счет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я для отказа от проведения открытого конкурса/аукциона: решение государственного заказчика (официальное письмо в уполномоченный орган от "__" ____ N _____) в соответствии с ч. 5 ст. 21/ч. 4 ст. 33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снования принятия решения государственного заказчика об отказе от проведения открытого конкурса/аукциона: ____________ (указываются причины принятого решения государственного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, указанному ниже, в рабочие дни с __ до __ часов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Ф.И.О. _________; номер контактного телефона _________; адрес электронной почты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Департамент г. Москвы по конкурентной политике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от проведения открытого конкурса/аукциона, составляемое при размещении заказов путем проведения торгов. Форма № К/А-И-3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