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 в  государственной  регистрации / во внесении  изменений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(об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отказ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ЗАГСа, выдавшего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в государственной регистрации (во внесении изменений в запись) акта. Форма № 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