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центром жилищ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ЖС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центр жилищны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министративный окр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йон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ЖС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окупный доход семьи: ______ руб. Количество членов семьи: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    ______________/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ЖС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чреждение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центр жилищны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ЕШОК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министративный окр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йон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ЖС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окупный доход семьи: _____ руб.    Количество членов семьи: 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    ______________/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извещение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                     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Правительство Москвы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в предоставлении субсидии на оплату жилого помещения и коммунальных услуг в режиме «Одного окна» города Москвы. Форма № ОЖС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