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временных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ксплуатацию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199_ г.         Экз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 заявку  и   документы,   обосновывающие   зая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олучение   частного   разрешения   на    право 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томного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я контроль представленных  документов,  Госатомнадзо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 в выдаче частного 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устранения  замечаний, изложенных в обосновании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,   Госатомнадзор   России   рассмотрит  заявку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го разрешени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 обоснование   причин отказа в   выдаче 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нспекции)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казе в выдаче частного разрешения на право выполнения работ на атомном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