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ироды РФ от 17.05.2010 N 165, утвердивший Порядок, в котором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ведения работ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 исследовательских реакто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ритических и подкритических стен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б отказе в выдаче раз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руководителю эксплуатирующей организации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Управления Службы или МТУ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, что,  рассмотрев  Ваше ходатайство  и   обосновывающие 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ата)          (регистрационный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выдач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.И.О. кандидата на получение раз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ения на право ведения работ при выполнении обязанностей по 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подразделения, участка, цеха, отдела, ИЯ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замещения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должности, подразделения, участка, цеха, отдела, ИЯ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эксплуатирующ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о  решение  об  отказе  в  выдаче  разрешения  вышеуказанному лицу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еречень причин с указанием ссылок на пункты руководящих и норм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документов, в т.ч. по оформлению заявки и обосновывающих ее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неудовлетворительной сдаче экзаменов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о статьей 27 Федерального закона от 21 ноября 1995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0-ФЗ   "Об   использовании   атомной   энергии"   исполнение  должнос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 по  данной  должности без наличия разрешения на право 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 в области использования атомной энергии недопустим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   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должности лица,        (подпись)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дписавшего извещ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"__" 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0</Words>
  <Characters>2477</Characters>
  <CharactersWithSpaces>2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отказе в выдаче разрешения на право ведения работ в области использования атомной энергии работникам исследовательских реакторов, критических и подкритических стендов (рекомендуем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