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заявку   и  документы,   обосновывающие   зая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временного разрешения на эксплуатацию ЯЭ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томного судна, проект ЯЭ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я  контроль  представленных документов, Госатом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 в выдаче временного 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устранения    замечаний,    изложенных  в  прилож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  России  рассмотрит  заявку на  получение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обоснование  причин  отказа  в  выдаче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     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и      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в выдаче временного разрешения на эксплуатацию ядерных энергетически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