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ЗВЕЩ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тказе от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настоящим извещае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отказывается  от исполнения договора подряда N 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с  уплатой  части  установленной  договором  цены пропорциональн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  выполненной    до    получения   настоящего   извещения.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ерет на себя обязательство по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причиненных прекращением договора, в пределах разницы между це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й  за  всю  работу,  и  частью  цены, выплаченной за выполн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иное не предусмотрено договором подряда, заказчик может в любое время до сдачи ему результата работы отказаться от исполнения договора (см. ст. 717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Касенов Е.Б.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казе заказчика от исполнения договора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