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Министерством информационных техноло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язи Московской области государственной функции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истрации информационных ресурсов и систем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по ведению реестра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информационных ресурсов 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МЕНЕ УЧЕТА/РЕГИСТРАЦИИ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 о  прекращении  работ  по  созданию,  приобретению, 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звитию учтенной (зарегистрированной) информационной системы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информ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сит исключить сведения об  этой  информационной  системе  и  ресурс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  в  ее  состав,  из  Реестра  информационных  ресурсов  и 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ный (регистрационный) номер информационной систем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 в соответствии с учетным или регистрационным докум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)  (подпись)         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8</Characters>
  <CharactersWithSpaces>1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информационных технологий и связи Московской област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отмене учета/регистрации информационной систем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