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6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родственника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аю  Вас  о том, что личные вещи Вашего(ей) погибшего(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ршего)(шей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епень родства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 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аны в Ваш адр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отправки, наименование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деления, номер кви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(инициал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правке личных вещей и ценностей семье или родственникам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