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СУТСТВИИ ЗАПИСИ АКТА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ь акта о(об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акта граждан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а произведена за временной период с 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хивный фонд сохран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тепень полноты архив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Правительство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сутствии записи акта гражданского состояния. Форма № 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