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ВЕЩЕНИЕ ОБ ОТЗЫВЕ ОФ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, ул. ________ дом ____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____________ факс 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_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________, ИНН 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_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ом от "___"___________ _____ г. мы направили предложение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ст. 436  ГК  РФ  предложение  о заключении вышеназ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росим считать отоз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сенов Е.Б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зыве офер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