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5.06.2010 N 480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10 г. N 48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етная форма N 470/у-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ена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25 июня 2010 г. N 480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становлении, изменении, уточнении и (или) снятии диагн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изменении иных данных о состоянии здоровь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умственного развития у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и адрес организации, в которой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ти, оставшие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  ___________________________________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гося без попечения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: мужской/женский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рождения: число ________ месяц ______________ год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раховой полис: серия __________________ N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, дата выдач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Медицинское  заключение  о  состоянии  здоровья и развитии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гося без попечения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Состояние   здоровья   и   развития   до  проведе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1. Дата комплексной оценки состояния здоровь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2. Диагноз _____________________ (код по МКБ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3. Диагноз _____________________ (код по МКБ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4. Диагноз _____________________ (код по МКБ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5. Диагноз _____________________ (код по МКБ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6. Диагноз _____________________ (код по МКБ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7. Физическое развитие: нормальное, отклонение (дефицит массы т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ыток массы тела, низкий рост, высокий рост - 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8. Группа здоровья: I, II, III, IV, V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Состояние здоровья по результатам медицинского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1. Дата обследовани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2. Практически здоров: да, нет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3. Диагноз _______________________________________ (код по МКБ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кциональные отклонения, хроническое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иагноз предварительный или уточн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испансерный   учет:   состоял  ранее  или  взят  впервы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4. Диагноз _______________________________________ (код по МКБ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кциональные отклонения, хроническое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иагноз предварительный или уточн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испансерный   учет:   состоял  ранее  или  взят  впервы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5. Диагноз _______________________________________ (код по МКБ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кциональные отклонения, хроническое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иагноз предварительный или уточн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испансерный   учет:   состоял  ранее  или  взят  впервы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6. Диагноз _______________________________________ (код по МКБ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кциональные отклонения, хроническое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иагноз предварительный или уточн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испансерный   учет:   состоял  ранее  или  взят  впервы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7. Диагноз _______________________________________ (код по МКБ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кциональные отклонения, хроническое заболе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иагноз предварительный или уточненны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диспансерный   учет:   состоял  ранее  или  взят  впервы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Оценка физического разви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1. Дата обследовани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2. Для детей 0 - 4 лет: масса (кг) __________; рост _________ (с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кружность головы (см)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3. Для детей 5 - 17 лет включительно: масса ___ (кг); рост __ (с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4. Физическое развитие: нормальное, отклонение (дефицит массы т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ыток массы тела, низкий рост, высокий рост - 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Оценка психического развития (состоя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1. Дата обследовани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2. Для детей 0 - 4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знавательная функция (возраст развития)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торная функция (возраст развития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моциональная и социальная функции (возраст развития)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речевое и речевое развитие (возраст развития)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3. Для детей 5 - 17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сихомоторная сфера (норма, отклон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теллект (норма, отклон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моционально-вегетативная сфера (норма, откло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Оценка полового развития (с 10-летнего возрас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1. Дата обследовани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2. Половая формула мальчика: P _________ Ax _________ Fa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3. Половая формула девочки: P ______ Ma ______ Ax ______ Me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менструальной  функции:  menarhe  (лет, месяцев)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enses  (характеристика):  регулярные,  нерегулярные,   обильные,   ску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Инвалидность:  с  рождения,  приобретенная  (нужное  под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первые (дата) ____; дата последнего освидетельствования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го освидетельствования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Заболевания, обусловившие возникновение инвалид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которые инфекционные и паразитарные,  из  них:  туберкулез,  сифил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; новообразования;  болезни  крови,  кроветворных  органов  и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, вовлекающие иммунный механизм, из них СПИД; болезни  эндокр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, расстройства питания и нарушения обмена веществ, из них:  сах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бет; психические расстройства  и  расстройства  поведения,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ственная  отсталость;  болезни  нервной  системы,  из  них:  цереб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лич  и  др.  паралитические синдромы; болезни глаза и его  прида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;   болезни   уха   и   сосцевидного   отростка;   болезни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ообращения;  болезни  органов  дыхания,  из  них:  астма, астма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;  болезни  органов  пищеварения; болезни кожи и подкожной клетча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костно-мышечной системы и соединительной ткани; болезни мочеп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;   отдельные   состояния,   возникающие  в  перинатальном  перио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ожденные   аномалии,   из   них:   аномалии   нервной   системы,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ообращения,    опорно-двигательного    аппарата;   последствия   тра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влений и других воздействий внешних причин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8.   Виды   нарушений   в   состоянии  здоровья:  умственные;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ические;  языковые и речевые; слуховые и вестибулярные; зритель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сцеральные   и   метаболические   расстройства   питания;   двигатель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дующие; общие и генерализованные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9.   Группа здоровья: I, II, III, IV, V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9.1. Дата комплексной оценки состояния здоровь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0.  Потребность  в  медико-педагогической  корр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нуждается, нуждаетс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1.  Потребность в медико-социальной корр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 нуждается, нуждаетс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дача  сведений  о  состоянии  здоровья, физическом и ум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и  детей,  оставшихся  без  попечения  родителей,  в  орган  опе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,  возможна  только  при  условии  согласия  лица,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передаются, или его законного представителя, за исключением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 определенного  в  статье  61  Основ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охране здоровья граждан от 22 июля 1993 года N 5487-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 которым  в  установленном  законом  порядке  переданы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е  врачебную  тайну,  наравне с медицинскими и фармацев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с  учетом  причиненного гражданину ущерба несут за раз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бной    тайны    дисциплинарную,    административную   или   угол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соответствии  с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ервый   экземпляр   извещения   направляется   в  орган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, второй экземпляр остается 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се  пункты извещения заполняются разборчиво, при отсутстви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прочерк. Исправления не допуск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" ________________ 20__ г.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7</Words>
  <Characters>9414</Characters>
  <CharactersWithSpaces>8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об установлении, изменении, уточнении и (или) снятии диагноза либо изменении иных данных о состоянии здоровья, физического и умственного развития у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