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01 No. 17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Форма No. ___/У от ... 2001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СТАНОВЛЕНИИ ПРЕДВА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ИАГНОЗА ОСТРОГО ИЛИ ХРОНИЧЕСК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БОЛЕВАНИЯ (ОТ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o. ___ от "__"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 _____________ 3. Возрас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ы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предприя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предприят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я, его ведомственная принадле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цеха, отделения, участ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фессия,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редварительный  диагноз  (диагнозы) профессионального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равления), заболеваний (отравлений), дата его (их)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 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Вредные производственные факторы и причины,  вызвавшие заболе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отравл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именование учреждения, установившего диагноз (диагнозы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извещения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, пославшего извещение 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извещения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рача, получившего извещение 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.О.Ф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2</Characters>
  <CharactersWithSpaces>2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установлении предварительного диагноза острого или хронического профессионального заболевания (отрав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