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2 г. N 2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учреждения по ОК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формы ОКУД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учреждения по ОКПО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здравоохранения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утверждена приказом МЗ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от 08.07.2002 N 2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реждения, адрес)                      Форма N 470/у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, ИЗМЕНЕНИИ, УТОЧНЕНИИ ИЛИ СН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АГНОЗА У ДЕТЕЙ, (НУЖНОЕ ПОДЧЕРКНУ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ХСЯ БЕЗ ПОПЕЧЕНИЯ Р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я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ство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рождения: число ________ месяц _________ год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ис обязательного медицинского страхования No. _____________ серия _______ страховая компания __________ дата выдач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та установления, изменения, уточнения или снятия диагноза с указанием кода по МКБ-1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26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891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МКБ-10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рганы опеки и попечительства -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врача учреждения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заполнения _______________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извещении  разборчиво  заполняются все пункты.  Исправл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здравоохранения Московской област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установлении (изменении, уточнении или снятии диагноза) у детей, оставшихся без попечения родителей. Форма № 470/У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