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o. 3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здравоо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8.05.2001 No. 176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┌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│</w:t>
      </w:r>
      <w:r>
        <w:rPr/>
        <w:t>Форма No. ____/У от ... 2001 г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└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ИЗВЕЩ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Б УСТАНОВЛЕНИИ ЗАКЛЮЧИТЕЛЬНОГО ДИАГНО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СТРОГО ИЛИ ХРОНИЧЕСКОГО ПРОФЕССИОН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ЗАБОЛЕВАНИЯ (ОТРАВЛЕНИЯ), ЕГО УТОЧНЕНИИ ИЛИ ОТМЕ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No. ___ от "__"_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Фамилия, имя, отчество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Пол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Возраст ___________ (полных ле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Наименование предприятия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указывается наименование предприятия, организации, учрежд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его ведомственная принадле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Наименование цеха, отделения, участка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Профессия, должность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Заключительный диагноз (диагнозы) профессионального заболевания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равления  (заболеваний  или  отравлений),  дата его (их) постановк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менения, уточнения или отмен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1.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в случае изменения, уточнения или отмены диагнозов такж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указываются первоначальные диагноз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2.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   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3. 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   Вредные    производственные   факторы   и  причины,    вызвавш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фзаболевание или отра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&lt;*&gt; (нужное подчеркну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Причины изменения, уточнения или отмены диагноза (диагноз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.  Наименование учреждения,  установившего, изменившего, уточнив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ли отменившего диагноз (диагнозы)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врач _________________   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подпись)                         (И.О.Ф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отправления извещения "__"_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врача, пославшего извещение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                            (И.О.Ф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получения извещения "__"_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                            (И.О.Ф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врача, получившего извещение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                            (И.О.Ф.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9</Words>
  <Characters>3072</Characters>
  <CharactersWithSpaces>261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44:00Z</dcterms:created>
  <dc:creator>Министерство здравоохранения Российской Федерации</dc:creator>
  <dc:description/>
  <dc:language>en-US</dc:language>
  <cp:lastModifiedBy/>
  <dcterms:modified xsi:type="dcterms:W3CDTF">2011-10-30T08:44:00Z</dcterms:modified>
  <cp:revision>2</cp:revision>
  <dc:subject>Извещение</dc:subject>
  <dc:title>Извещение об установлении заключительного диагноза острого или хронического профессионального заболевания (отравления), его уточнении или отмен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