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ату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5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Форма N 470/У-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   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от 08.07.2002 N 2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становлении, изменении, уточнении или с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агноза у детей, 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 2. Имя ____________ 3. Отчеств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: число _________, месяц ____________, г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ис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серия ___________, страховая компа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установления, изменения,  уточнения  или  снятия  диагн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кода по МКБ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971"/>
        <w:gridCol w:w="2835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органы опеки и попечительства -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 учре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извещении  разборчиво  заполняются  все  пункты.  Ис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установлении, изменении, уточнении или снятии диагноза у детей, оставшихся без попечения родителей на территории Шатурского района Московской области. Форма № 470/У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