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ведения провер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осуществлении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роительного надзора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лючений о соответствии построенны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ированных, отремонтиров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 капитального стро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ебованиям технических регламен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орм и правил), иных нормати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 и прое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едеральной служб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логическому, 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декабря 2006 г. N 112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ЗВЕЩЕНИЕ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УСТРАНЕНИИ НАРУШЕНИЙ ПРИ СТРОИТЕЛЬСТ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КОНСТРУКЦИИ, КАПИТАЛЬНОМ РЕМОН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ЕКТОВ КАПИТАЛЬНОГО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омер дела, присвоенный органом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троитель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    "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Застройщик   или   заказчик   либо    лицо,    осущест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номер и дата выдачи свидетельства 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егистрации, ОГРН, ИНН, почтовые реквизиты, телефон/факс -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х лиц; фамилия, имя, отчество, паспортные данные,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оживания, телефон/факс - для физических ли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Объект капитального строительств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апитального строительства, основные характеристи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екта капитального стро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дрес объекта капитального строительства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почт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строите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азрешение на строительство, реконструкцию, капитальный ремо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и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ем выдано, срок действ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Заключение государственной экспертизы проектной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омер и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ем выдан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Вид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писание 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N и дата предписания об устранении 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Дата устранения нарушения в соответствии с предписанием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Фактическая дата устранения нарушения                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Приложения на ____ лист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речень документов, подтверждающих устранение 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лагаемых к настоящему извещ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____________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 (расшифровка (должность - для застройщика или заказч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подписи)      лица, осуществляющего строительств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являющихся юридическими лиц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ля застройщика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казчика,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роительство, являющих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юридическими лицам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а о получен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 должностным   лицом     органа 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ного надз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дпись)       (расшифровка подписи)         (должност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3</Characters>
  <CharactersWithSpaces>36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8:45:00Z</dcterms:modified>
  <cp:revision>2</cp:revision>
  <dc:subject>Извещение</dc:subject>
  <dc:title>Извещение об устранении нарушений при строительстве, реконструкции, капитальном ремонте объектов капиталь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