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величении стоимости парка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общаем о суммах увеличения стоимости парка грузовых вагон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ету счета 01, распределенных Вашему филиалу за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рр.</w:t>
              <w:br/>
              <w:t xml:space="preserve">сче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риобретенных грузовых вагонов, в т.ч.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новых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бывших в эксплуатаци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имость выполненной модернизации грузовых ваго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грузовых вагонов, принятых в инвентарный </w:t>
              <w:br/>
              <w:t xml:space="preserve">парк ОАО "РЖД" от филиала ОАО "РЖД" (внутреннее    </w:t>
              <w:br/>
              <w:t xml:space="preserve">перемещение)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злишних грузовых вагонов, выявленных в  </w:t>
              <w:br/>
              <w:t xml:space="preserve">результате инвентаризац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грузовых вагонов, полученных в качестве  </w:t>
              <w:br/>
              <w:t xml:space="preserve">компенсации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 поступления (________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.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мма увеличения стоимости грузовых вагонов  </w:t>
              <w:br/>
              <w:t xml:space="preserve">по филиалу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а об акцепте  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ОАО «Российские железные дороги»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увеличении стоимости парка грузовых вагонов. Специализированная форма № Ф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