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ООО "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,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 (ОФЕР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участником доли в уставном капитале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аю о своем намерении продать принадлежащую мне долю в уставном капитале Общества с ограниченной ответственностью "_____________________" номинальной стоимостью _____ (_______) рублей третьему лицу за цену ______ (_________) рублей на условиях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1</Characters>
  <CharactersWithSpaces>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Кабанов О.М.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(оферта) общества с ограниченной ответственностью и других участников о продаже участником доли в уставном капитале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