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када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организаци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кадастр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ценки зем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Управления Роснедвижимости по субъекту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чтовый адрес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ЗВЕЩ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извещением сообщаем, чт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ывается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правления Роснедвижимости по субъекту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_ ____ г. по "__" _____________ ____ г. произв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арительную    проверку   Отчета   об определении  кадастр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   земельных   участков  в субъекте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 ____ г. N ___, выполненного и предста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ем   работ   по   определению   кадастровой   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х участков -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ется наименование юридического лиц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сполнителя работ по определению кадастровой стоимости зем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частков и его организационно-правов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предварительной проверки установлено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  данного  отчета  соответствует условиям рекоменд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 задания, утвержденного руководителем Рос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каз от "__" ___________ ____ г. N 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т направлен в Роснедвижимость на проверку "__" 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 должностного лиц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ое извещение направляется органу исполнительной власти субъекта Российской Федерации в случае, если проверяемый отчет составлен по результатам работ, выполненных за счет средств субъекта Российской Федерации. Данное извещение направляется заказным письмом с уведомлением о вручении или вручается под рос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39</Characters>
  <CharactersWithSpaces>21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5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08:45:00Z</dcterms:modified>
  <cp:revision>2</cp:revision>
  <dc:subject>Извещение</dc:subject>
  <dc:title>Извещение органу исполнительной власти субъекта Российской Федерации о направлении Отчета об определении кадастровой стоимости земельных участков в субъекте Российской Федерации в Роснедвижимость на провер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